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ревнее Водлозерье</w:t>
      </w:r>
    </w:p>
    <w:p>
      <w:pPr>
        <w:pStyle w:val="Normal"/>
        <w:rPr/>
      </w:pPr>
      <w:r>
        <w:rPr/>
        <w:t>Ирина Аркадьевна БАЛАБ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то русский купец Афанасий Никитин, после путешествия по сказочному Востоку с его ослепительно яркой южной красотой, молился о родной земле: «Боже, сохрани её! На этом свете нет страны, подобной ей»</w:t>
      </w:r>
    </w:p>
    <w:p>
      <w:pPr>
        <w:pStyle w:val="Normal"/>
        <w:rPr/>
      </w:pPr>
      <w:r>
        <w:rPr/>
        <w:t>России создана одна из лучших заповедных систем мира, которой исполнилось  90 лет. Но в ней нет главного – духовной основы, стержня. Едва ли не единственным исключением в этом отношении является национальный парк «Водлозерский», директор которого, Олег Васильевич Червяков, одновременно и настоятель Водлозерского Ильинского погоста. В прошлом физик-ядерщик, увлекавшийся путешествиями в мир дикой природы, он был захвачен грандиозной идеей создания на отдалённой, труднодоступной, малоосвоенной и почти не населённой территории Русского Севера уникального, крупнейшего в Европе парка дикой природы. В конце 80-х годов он собрал вокруг себя группу единомышленников, которые создали на территории Карелии и Архангельской области, в бассейне реки Илекса и озера Водлозера, парк площадью почти полмиллиона гектаров. Древнее Водлозерье сохранило почти в первозданной красоте пейзажи, воскрешающие былинную Русь: чарующие нежные краски северной природы, чистые, богатые рыбой водоёмы, порожистые реки, прозрачные озёра в темно-зелёной оправе густых таёжных лесов, населённых множеством зверей и птиц и изобилующих ягодами и грибами. Девственные леса Водлозерья являются уникальными по сохранности коренных лесов европейской тайги. Они никогда не вырубались и на протяжении сотен лет не страдали от крупных пожаров. Средний возраст деревьев – 200-250 лет, но можно встретить здесь и 500-600-летних гигантов. Уникальность нетронутых лесов, болот, озёр и рек обусловила уникальность обитающих в них видов флоры и фауны. В лесу вы можете столкнуться нос к носу с медведем, рысью, росомахой, норкой, куницей, лосем и северным оленем, на болотах найти редкие лекарственные растения, полакомиться черникой, брусникой, клюквой и морошкой, в реках и озёрах поймать щуку, леща, сига, налима, окуня, судака, лосося. Подняв голову, можно увидеть перелётные стаи гусей, казарок, уток, а дождавшись восхода, полюбоваться незабываемой картиной летящих белоснежных лебедей. Недаром название одного из озёр «Нюхчозеро» переводится с саамского языка как «Лебединое озеро». И это далеко не всё богатство Водлозерья, многие виды флоры и фауны отнесены к редким и исчезающим, занесены в списки региональной и российской Красных книг, а также Международного союза охраны природы. Помимо всего прочего, Водлозерье является едва ли не древнейшей летописью Земли. Здесь, в районе кряжа Ветреный Пояс, можно увидеть исключительное по красоте место выхода на поверхность древнейших в мире горных пород, возраст которых составляет 3-4 млрд. лет.</w:t>
      </w:r>
    </w:p>
    <w:p>
      <w:pPr>
        <w:pStyle w:val="Normal"/>
        <w:rPr/>
      </w:pPr>
      <w:r>
        <w:rPr/>
        <w:t>Сохранились здесь и культурные традиции, восходящие ещё к Киевской Руси. Ведь знаменитые русские былины Владимирского цикла были записаны не в Киеве и не в центральной России, а в Заонежье. Они включены в сборник «Онежские былины».</w:t>
      </w:r>
    </w:p>
    <w:p>
      <w:pPr>
        <w:pStyle w:val="Normal"/>
        <w:rPr/>
      </w:pPr>
      <w:r>
        <w:rPr/>
        <w:t>На этой древней земле люди живут уже 7 тыс. лет: финно-угры, саамы, вепсы, карелы, новгородцы... Здесь сформировался даже свой маленький народ – водлозеры, живущие в этом краю и по сей день. Новгородцы принесли сюда Православие. Местная легенда гласит, что языческим предкам водлозеров у деревни Коскосалма явился огненный ангел, после чего они и приняли Святое Крещение. Место назвали Ангеловой горой, на вершине которой сейчас стоит часовня во имя св. Димитрия Солунского.</w:t>
      </w:r>
    </w:p>
    <w:p>
      <w:pPr>
        <w:pStyle w:val="Normal"/>
        <w:rPr/>
      </w:pPr>
      <w:r>
        <w:rPr/>
        <w:t xml:space="preserve">В XV-XVII веках здесь были земли новгородских бояр, в том числе знаменитой Марфы Борецкой, через Водлозерье проходил торговый путь, шли богомольцы в Соловецкий монастырь, духовное влияние которого здесь всегда сильно ощущалось. Новгородцы построили на островах первые погосты, ставшие оплотом Православия в начальный период освоения русскими Беломорского Севера. В каждой деревне была часовня. В этот период Водлозерье становится частью «Северной Фиваиды», куда приходили святые подвижники, селились в пустынях, жили в молитвенном общении с Богом. Одним из таких пустынножителей был прп. Диодор Юрьевогорский, прославленный в земле Карельской святой, основавший в XVII веке на Юрьевой горе монастырь. К сожалению, от монастыря ничего не осталось, последний из трёх, двухэтажный Свято-Троицкий храм, прекрасный образец народного деревянного зодчества, исчез в годы Великой Отечественной войны. </w:t>
      </w:r>
    </w:p>
    <w:p>
      <w:pPr>
        <w:pStyle w:val="Normal"/>
        <w:rPr/>
      </w:pPr>
      <w:r>
        <w:rPr/>
        <w:t>Но духовная традиция не исчезла. В июне 2001 года на месте алтаря Свято-Троицкого храма был установлен памятный крест, освященный иеромонахом о. Нилом, а в деревне Гостьнаволок построена часовня во имя прп. Диодора Юрьевогорского. Духовным же центром Водлозерья, как и несколько столетий назад, является Ильинский погост на о. Малый Колгостров. Народу сейчас в округе маловато. Чуть больше 500 человек, живущих, в основном, в деревне Куганаволок. А ведь ещё в начале XX века здесь было 40 деревень с населением почти 3 тыс. чел. – маленькая православная островная крестьянская цивилизация, кстати, никогда не знавшая крепостничества, очень самобытная.</w:t>
      </w:r>
    </w:p>
    <w:p>
      <w:pPr>
        <w:pStyle w:val="Normal"/>
        <w:rPr/>
      </w:pPr>
      <w:r>
        <w:rPr/>
        <w:t xml:space="preserve"> </w:t>
      </w:r>
      <w:r>
        <w:rPr/>
        <w:t xml:space="preserve">Многое изменила здесь советская власть... Но ныне Водлозерье возрождается, тем более, что для возрождения края во всей полноте есть предпосылки: сохранившаяся историческая память народа, его духовные корни и начавший действовать 10 лет назад духовный центр Водлозерья – Ильинский храм. В 2004 году на Водлозерье был создан православный приход, настоятелем которого назначили иерея Олега Червякова. </w:t>
      </w:r>
    </w:p>
    <w:p>
      <w:pPr>
        <w:pStyle w:val="Normal"/>
        <w:rPr/>
      </w:pPr>
      <w:r>
        <w:rPr/>
        <w:t>На Рождественских чтениях в Москве о. Олег выступил с докладом о крае, окончившимся почти молитвенным гимном во славу Водлозерья: «Пусть даже среди тьмы Последних времён по вере нашей и милости Божией соделается и устоит Водлозерье и весь Русский Север, как светлый Град Божий на нашей святой Русской Земле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тный ход на Ильин день</w:t>
      </w:r>
    </w:p>
    <w:p>
      <w:pPr>
        <w:pStyle w:val="Normal"/>
        <w:rPr/>
      </w:pPr>
      <w:r>
        <w:rPr/>
        <w:t>Варишпельда. Часовня Тихвинской иконы Божией Матери</w:t>
      </w:r>
    </w:p>
    <w:p>
      <w:pPr>
        <w:pStyle w:val="Normal"/>
        <w:rPr/>
      </w:pPr>
      <w:r>
        <w:rPr/>
        <w:t>Ильинский ски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29:00Z</dcterms:created>
  <dc:creator>vvv</dc:creator>
  <dc:description/>
  <dc:language>en-US</dc:language>
  <cp:lastModifiedBy>vvv</cp:lastModifiedBy>
  <dcterms:modified xsi:type="dcterms:W3CDTF">2007-06-17T15:48:00Z</dcterms:modified>
  <cp:revision>1</cp:revision>
  <dc:subject/>
  <dc:title>Древнее Водлозерье</dc:title>
</cp:coreProperties>
</file>